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quipment must be accessible and readily available for classroom use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ist all items including Tables, Printers, Tools and General Equipment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015"/>
        <w:gridCol w:w="1800"/>
        <w:gridCol w:w="1164"/>
      </w:tblGrid>
      <w:tr>
        <w:trPr>
          <w:trHeight w:val="275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Equipment Item</w:t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Date Purchased</w:t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  <w:t>Condition</w:t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u w:val="single"/>
              </w:rPr>
            </w:pPr>
            <w:r>
              <w:rPr>
                <w:rFonts w:cs="Arial Narrow" w:ascii="Arial Narrow" w:hAnsi="Arial Narrow"/>
                <w:b/>
                <w:color w:val="FFFFFF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1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uplicate this Sheet as Required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1095</wp:posOffset>
              </wp:positionH>
              <wp:positionV relativeFrom="paragraph">
                <wp:posOffset>-476250</wp:posOffset>
              </wp:positionV>
              <wp:extent cx="7772400" cy="1356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1356480"/>
                        <a:chOff x="0" y="0"/>
                        <a:chExt cx="7772400" cy="1356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772400" cy="13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89080" y="399240"/>
                          <a:ext cx="2843640" cy="66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quipment List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File under Tab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6320" y="466200"/>
                          <a:ext cx="284364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011-12  Curriculum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ertification Packag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9.85pt;margin-top:-37.5pt;width:612pt;height:106.8pt" coordorigin="-1797,-750" coordsize="12240,21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797;top:-750;width:12239;height:213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45;top:-121;width:4477;height:1054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quipment List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File under Tab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543;top:-16;width:4477;height:786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011-12  Curriculum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ertification Pack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0:24:00Z</dcterms:created>
  <dc:creator>Olen Parker</dc:creator>
  <dc:description/>
  <dc:language>en-US</dc:language>
  <cp:lastModifiedBy>Olen</cp:lastModifiedBy>
  <cp:lastPrinted>2011-07-18T15:25:00Z</cp:lastPrinted>
  <dcterms:modified xsi:type="dcterms:W3CDTF">2011-07-18T20:32:00Z</dcterms:modified>
  <cp:revision>3</cp:revision>
  <dc:subject/>
  <dc:title/>
</cp:coreProperties>
</file>